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US VOUS REMERCIONS D'AVOIR ACHETE WING COMMANDER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que dix ans de travail ont ete investies dans ce produit. Sans le suppo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comme vous, nous ne pourrions continuer a creer</w:t>
        <w:tab/>
        <w:t>des jeux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e et de cette echelle. S'il vous plait, ne distribuez pas d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es de ce jeu/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SUR LA CONFIGURATION DE WING COMMAN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ans le "Speech Accessory Pack", vendu en Anglais seulement, il n'y a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oit ou vous entendrez un dialogue (tous les dialogues apparaissent en s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es en Francais) dans WING COMMANDER II: la premiere scene de l'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'Empereur et le Prince Thrakhath discutent de leurs plans pour conque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umanite. Comme le dialogue sonore necessite 64K de EMS, plus un extra 4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e de base, il vous faudra probablement retourner au programme INSTAL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indre le dialogue sonore ("speech") une fois que vous avez vu l'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 vous avez le minimum de memoire (583,000 bytes), vous n'aurez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istiques de base du jeu. Quand votre RAM libre augmente, vous obten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en plus d'"extras" ai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i vous avez selectionne "speech", 4000 bytes y sont allou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i vous n'avez pas d'EMS mais avez 20,000 bytes au-dela du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tte memoire se trouve allouee a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nfin, vous obtenez de nombreux graphismes lors des vols spaci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netes, le flash des sauts, les supers mega explosions, les debr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 degats du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i vous avez EMS, referez-vous a votre documentation pour l'ordre dans l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aracteristiques EMS fonctionnent. En particulier, remarquez que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 seulement un peu d'EMS libre (100K ou moins), vous pouvez avoir soi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speech ou la retransmission instantanee (replay), mais pas les d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'il vous plait, rappelez-vous que dans tous les cas sauf pour le son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que et le dialogue sonore, les caracteristiques sont chargees une par 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-a-dire que les caracteristiques particulieres que vous aurez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de mission a mission en fonction des variations de l'allocatio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us avons teste le jeu, WING COMMANDER II, de facon extensive avec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, et le recommendons hautement. Vous devriez pouvoir obtenir 583,000 by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s sur une becane equippee avec MS-DOS 4.01, et nous nous sommes assur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jeu fonctionnait bien avec cette configuration, mais passer a 5.0 augme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eulement votre RAM libre mais aussi l'eclate avec Wing Commander II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z le vendeur ou vous avez achete ce jeu pour en savoir plu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RENEZ VOTRE PIED AVEC VOTRE JE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